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769837730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2126236080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